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октября 2013 г.   № 32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104, пом. 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10.2013 № 13:</w:t>
      </w:r>
    </w:p>
    <w:p>
      <w:pPr>
        <w:pStyle w:val="TextBodyIndent"/>
        <w:rPr/>
      </w:pPr>
      <w:r>
        <w:rPr/>
        <w:t>1. Осуществить приватизацию нежилого помещения подвала, номера на поэтажном плане 16-23, общей площадью 85,9 кв.м</w:t>
      </w:r>
      <w:r>
        <w:rPr>
          <w:szCs w:val="28"/>
        </w:rPr>
        <w:t xml:space="preserve">, кадастровый (или условный) номер: 29:22:040752:1268, по адресу: </w:t>
      </w:r>
      <w:r>
        <w:rPr/>
        <w:t>по адресу: г. Архангельск, Октябрьский территориальный округ, пр. Троицкий, д. 104, пом. 7-Н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2 494 076 рублей, в том числе НДС – 380 452,27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</w:t>
      </w:r>
      <w:r>
        <w:rPr/>
        <w:t>3.  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А.П. Цыв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5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10-22T05:54:00Z</dcterms:modified>
  <cp:revision>4</cp:revision>
  <dc:subject/>
  <dc:title>ГЛАВА МУНИЦИПАЛЬНОГО ОБРАЗОВАНИЯ</dc:title>
</cp:coreProperties>
</file>